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</w:rPr>
              <w:t>ΠΡΟΣ</w:t>
            </w:r>
            <w:r>
              <w:rPr>
                <w:rFonts w:cs="Arial;Arial" w:ascii="Arial;Arial" w:hAnsi="Arial;Arial"/>
                <w:sz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ΕΙΔΙΚΗ ΥΠΗΡΕΣΙΑ ΔΙΑΧΕΙΡΙΣΗΣ ΠΡΟΓΡΑΜΜΑΤΟΣ «ΨΗΦΙΑΚΟΣ ΜΕΤΑΣΧΗΜΑΤΙΣΜΟΣ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b/>
                <w:b/>
                <w:sz w:val="16"/>
                <w:lang w:val="en-US"/>
              </w:rPr>
            </w:pPr>
            <w:r>
              <w:rPr>
                <w:rFonts w:cs="Arial;Arial" w:ascii="Arial;Arial" w:hAnsi="Arial;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-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sz w:val="16"/>
        </w:rPr>
      </w:pPr>
      <w:r>
        <w:rPr>
          <w:rFonts w:cs="Arial;Arial" w:ascii="Arial;Arial" w:hAnsi="Arial;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8300" w:leader="none"/>
              </w:tabs>
              <w:autoSpaceDE w:val="false"/>
              <w:ind w:left="142" w:right="108" w:hanging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Ο φορέας πρότασης αναλαμβάνει την αποκλειστική ευθύνη για τη διασφάλιση των δικαιωμάτων Πνευματικής Ιδιοκτησίας, ώστε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να μη θίγονται </w:t>
            </w: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>τυχόν δικαιώματα Πνευματικής Ιδιοκτησίας τρίτων που σχετίζονται με την πράξη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«………………………………………………………». Στο πλαίσιο αυτό, τόσο κατά την υποβολή όσο και κατά την υλοποίηση της προτεινόμενης πράξης, προβαίνει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σε όλες τις απαραίτητες ενέργειες προς διασφάλιση του συγκεκριμένου σκοπού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και αναγνωρίζει ότι σε περίπτωση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που αποδεδειγμένα προκύψει ευθύνη έναντι τρίτων, ως προς την εκκαθάριση τυχόν δικαιωμάτων Πνευματικής Ιδιοκτησίας, επέρχεται ανάκληση της Απόφασης Ένταξης της πράξης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2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Νόμιμος εκπρόσωπος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2:00Z</dcterms:created>
  <dc:creator>ypeythini-dilosi.eu</dc:creator>
  <dc:description/>
  <cp:keywords>Υπεύθυνη Δήλωση Ν.1599/1986 νόμου 105</cp:keywords>
  <dc:language>en-US</dc:language>
  <cp:lastModifiedBy>Δήμητρα Ράπτη</cp:lastModifiedBy>
  <cp:lastPrinted>2017-09-01T17:13:00Z</cp:lastPrinted>
  <dcterms:modified xsi:type="dcterms:W3CDTF">2022-07-08T12:32:00Z</dcterms:modified>
  <cp:revision>5</cp:revision>
  <dc:subject>Υπεύθυνη Δήλωση</dc:subject>
  <dc:title>Υπεύθυνη Δήλωση Ν. 1599/86</dc:title>
</cp:coreProperties>
</file>